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24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tbl>
      <w:tblPr>
        <w:tblW w:w="963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905" w:hRule="exac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RELAZIONE DI CALCOLO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In conformità alla legge 09 gennaio 1991 n°10</w:t>
      </w:r>
    </w:p>
    <w:p>
      <w:pPr>
        <w:pStyle w:val="Normal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545" w:type="dxa"/>
        <w:jc w:val="left"/>
        <w:tblInd w:w="123" w:type="dxa"/>
        <w:tblLayout w:type="fixed"/>
        <w:tblCellMar>
          <w:top w:w="0" w:type="dxa"/>
          <w:left w:w="160" w:type="dxa"/>
          <w:bottom w:w="0" w:type="dxa"/>
          <w:right w:w="160" w:type="dxa"/>
        </w:tblCellMar>
      </w:tblPr>
      <w:tblGrid>
        <w:gridCol w:w="3628"/>
        <w:gridCol w:w="6917"/>
      </w:tblGrid>
      <w:tr>
        <w:trPr>
          <w:trHeight w:val="340" w:hRule="exact"/>
        </w:trPr>
        <w:tc>
          <w:tcPr>
            <w:tcW w:w="362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Comune:</w:t>
            </w:r>
          </w:p>
        </w:tc>
        <w:tc>
          <w:tcPr>
            <w:tcW w:w="6917" w:type="dxa"/>
            <w:tcBorders/>
          </w:tcPr>
          <w:p>
            <w:pPr>
              <w:pStyle w:val="Normal"/>
              <w:spacing w:lineRule="auto" w:line="720" w:before="0" w:after="0"/>
              <w:jc w:val="both"/>
              <w:rPr/>
            </w:pPr>
            <w:r>
              <w:rPr/>
              <w:t>Ussassai (OG)</w:t>
            </w:r>
          </w:p>
        </w:tc>
      </w:tr>
      <w:tr>
        <w:trPr>
          <w:trHeight w:val="1065" w:hRule="exact"/>
        </w:trPr>
        <w:tc>
          <w:tcPr>
            <w:tcW w:w="362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Descrizione:</w:t>
            </w:r>
          </w:p>
        </w:tc>
        <w:tc>
          <w:tcPr>
            <w:tcW w:w="691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INTERVENTO DI RIQUALIFICAZIONE E COMPLETAMENTO DEL CAMPO SPORTIVO COMUNALE IN LOCALITA "GENNARCU" FINALIZZATO ALL'INCENTIVAZIONE DEL TURISMO SPORTIVO</w:t>
            </w:r>
          </w:p>
        </w:tc>
      </w:tr>
      <w:tr>
        <w:trPr>
          <w:trHeight w:val="340" w:hRule="exact"/>
        </w:trPr>
        <w:tc>
          <w:tcPr>
            <w:tcW w:w="362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Committente:</w:t>
            </w:r>
          </w:p>
        </w:tc>
        <w:tc>
          <w:tcPr>
            <w:tcW w:w="6917" w:type="dxa"/>
            <w:tcBorders/>
          </w:tcPr>
          <w:p>
            <w:pPr>
              <w:pStyle w:val="Normal"/>
              <w:spacing w:lineRule="auto" w:line="720" w:before="0" w:after="0"/>
              <w:jc w:val="both"/>
              <w:rPr/>
            </w:pPr>
            <w:r>
              <w:rPr/>
              <w:t>Comune di Ussassai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1270" w:footer="567" w:bottom="1066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19885</wp:posOffset>
                </wp:positionH>
                <wp:positionV relativeFrom="paragraph">
                  <wp:posOffset>635</wp:posOffset>
                </wp:positionV>
                <wp:extent cx="5040630" cy="216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9"/>
                              <w:gridCol w:w="3969"/>
                            </w:tblGrid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70.1pt;mso-wrap-distance-left:7.05pt;mso-wrap-distance-right:7.05pt;mso-wrap-distance-top:0pt;mso-wrap-distance-bottom:0pt;margin-top:0.05pt;mso-position-vertical-relative:text;margin-left:127.5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9"/>
                        <w:gridCol w:w="3969"/>
                      </w:tblGrid>
                      <w:tr>
                        <w:trPr>
                          <w:trHeight w:val="1701" w:hRule="exac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3"/>
        <w:gridCol w:w="227"/>
        <w:gridCol w:w="575"/>
        <w:gridCol w:w="48"/>
        <w:gridCol w:w="208"/>
        <w:gridCol w:w="320"/>
        <w:gridCol w:w="96"/>
        <w:gridCol w:w="139"/>
        <w:gridCol w:w="341"/>
        <w:gridCol w:w="143"/>
        <w:gridCol w:w="70"/>
        <w:gridCol w:w="363"/>
        <w:gridCol w:w="191"/>
        <w:gridCol w:w="384"/>
        <w:gridCol w:w="171"/>
        <w:gridCol w:w="68"/>
        <w:gridCol w:w="337"/>
        <w:gridCol w:w="149"/>
        <w:gridCol w:w="139"/>
        <w:gridCol w:w="288"/>
        <w:gridCol w:w="127"/>
        <w:gridCol w:w="209"/>
        <w:gridCol w:w="240"/>
        <w:gridCol w:w="106"/>
        <w:gridCol w:w="277"/>
        <w:gridCol w:w="192"/>
        <w:gridCol w:w="85"/>
        <w:gridCol w:w="348"/>
        <w:gridCol w:w="143"/>
        <w:gridCol w:w="63"/>
        <w:gridCol w:w="417"/>
        <w:gridCol w:w="96"/>
        <w:gridCol w:w="42"/>
        <w:gridCol w:w="486"/>
        <w:gridCol w:w="48"/>
        <w:gridCol w:w="20"/>
        <w:gridCol w:w="556"/>
      </w:tblGrid>
      <w:tr>
        <w:trPr/>
        <w:tc>
          <w:tcPr>
            <w:tcW w:w="3173" w:type="dxa"/>
            <w:tcBorders/>
          </w:tcPr>
          <w:p>
            <w:pPr>
              <w:pStyle w:val="Heading2"/>
              <w:spacing w:before="340" w:after="0"/>
              <w:rPr/>
            </w:pPr>
            <w:r>
              <w:rPr/>
              <w:t>Parametri climatici della località</w:t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Gradi giorn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1784 °C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Temperatura minima di proget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-1,0 °C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Altitudin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710 m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Zona climatic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Giorni di riscaldamen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166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Velocità del ven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2,4 m/s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Zona di ven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Province di riferimen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Nuoro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agliari</w:t>
            </w:r>
          </w:p>
        </w:tc>
      </w:tr>
      <w:tr>
        <w:trPr>
          <w:trHeight w:val="397" w:hRule="atLeast"/>
        </w:trPr>
        <w:tc>
          <w:tcPr>
            <w:tcW w:w="3173" w:type="dxa"/>
            <w:tcBorders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Temperature medie mensili (°C)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N</w:t>
            </w:r>
          </w:p>
        </w:tc>
        <w:tc>
          <w:tcPr>
            <w:tcW w:w="62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B</w:t>
            </w:r>
          </w:p>
        </w:tc>
        <w:tc>
          <w:tcPr>
            <w:tcW w:w="623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</w:t>
            </w:r>
          </w:p>
        </w:tc>
        <w:tc>
          <w:tcPr>
            <w:tcW w:w="62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R</w:t>
            </w:r>
          </w:p>
        </w:tc>
        <w:tc>
          <w:tcPr>
            <w:tcW w:w="623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G</w:t>
            </w:r>
          </w:p>
        </w:tc>
        <w:tc>
          <w:tcPr>
            <w:tcW w:w="62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IU</w:t>
            </w:r>
          </w:p>
        </w:tc>
        <w:tc>
          <w:tcPr>
            <w:tcW w:w="62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G</w:t>
            </w:r>
          </w:p>
        </w:tc>
        <w:tc>
          <w:tcPr>
            <w:tcW w:w="623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O</w:t>
            </w:r>
          </w:p>
        </w:tc>
        <w:tc>
          <w:tcPr>
            <w:tcW w:w="62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T</w:t>
            </w:r>
          </w:p>
        </w:tc>
        <w:tc>
          <w:tcPr>
            <w:tcW w:w="623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TT</w:t>
            </w:r>
          </w:p>
        </w:tc>
        <w:tc>
          <w:tcPr>
            <w:tcW w:w="62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V</w:t>
            </w:r>
          </w:p>
        </w:tc>
        <w:tc>
          <w:tcPr>
            <w:tcW w:w="62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C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6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62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6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62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62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6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62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3,2</w:t>
            </w:r>
          </w:p>
        </w:tc>
        <w:tc>
          <w:tcPr>
            <w:tcW w:w="62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62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6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6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3173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Irradiazioni medie mensili (MJ/m²)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N</w:t>
            </w:r>
          </w:p>
        </w:tc>
        <w:tc>
          <w:tcPr>
            <w:tcW w:w="55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B</w:t>
            </w:r>
          </w:p>
        </w:tc>
        <w:tc>
          <w:tcPr>
            <w:tcW w:w="554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</w:t>
            </w:r>
          </w:p>
        </w:tc>
        <w:tc>
          <w:tcPr>
            <w:tcW w:w="555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R</w:t>
            </w:r>
          </w:p>
        </w:tc>
        <w:tc>
          <w:tcPr>
            <w:tcW w:w="55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G</w:t>
            </w:r>
          </w:p>
        </w:tc>
        <w:tc>
          <w:tcPr>
            <w:tcW w:w="55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IU</w:t>
            </w:r>
          </w:p>
        </w:tc>
        <w:tc>
          <w:tcPr>
            <w:tcW w:w="55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G</w:t>
            </w:r>
          </w:p>
        </w:tc>
        <w:tc>
          <w:tcPr>
            <w:tcW w:w="55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O</w:t>
            </w:r>
          </w:p>
        </w:tc>
        <w:tc>
          <w:tcPr>
            <w:tcW w:w="55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T</w:t>
            </w:r>
          </w:p>
        </w:tc>
        <w:tc>
          <w:tcPr>
            <w:tcW w:w="55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TT</w:t>
            </w:r>
          </w:p>
        </w:tc>
        <w:tc>
          <w:tcPr>
            <w:tcW w:w="55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V</w:t>
            </w:r>
          </w:p>
        </w:tc>
        <w:tc>
          <w:tcPr>
            <w:tcW w:w="556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C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rizz.</w:t>
            </w:r>
          </w:p>
        </w:tc>
        <w:tc>
          <w:tcPr>
            <w:tcW w:w="5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  <w:tc>
          <w:tcPr>
            <w:tcW w:w="5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3</w:t>
            </w:r>
          </w:p>
        </w:tc>
        <w:tc>
          <w:tcPr>
            <w:tcW w:w="5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3,1</w:t>
            </w:r>
          </w:p>
        </w:tc>
        <w:tc>
          <w:tcPr>
            <w:tcW w:w="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5,6</w:t>
            </w:r>
          </w:p>
        </w:tc>
        <w:tc>
          <w:tcPr>
            <w:tcW w:w="5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7,7</w:t>
            </w:r>
          </w:p>
        </w:tc>
        <w:tc>
          <w:tcPr>
            <w:tcW w:w="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5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3</w:t>
            </w:r>
          </w:p>
        </w:tc>
        <w:tc>
          <w:tcPr>
            <w:tcW w:w="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/SO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8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3,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9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4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/O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E/NO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4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,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26" w:leader="none"/>
        </w:tabs>
        <w:rPr/>
      </w:pPr>
      <w:r>
        <w:rPr/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567" w:top="1270" w:footer="567" w:bottom="1066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Dispersioni dei locali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ubaltern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ona termica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1077"/>
        <w:gridCol w:w="1077"/>
        <w:gridCol w:w="1077"/>
        <w:gridCol w:w="1077"/>
        <w:gridCol w:w="107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cal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 [°C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t [W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v [W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H [W]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 [W]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ocali Nuovi Spogliato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.78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.11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.475,1</w:t>
            </w:r>
          </w:p>
        </w:tc>
      </w:tr>
      <w:tr>
        <w:trPr/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 zona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.78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.11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.475,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3"/>
        <w:gridCol w:w="1077"/>
        <w:gridCol w:w="1077"/>
        <w:gridCol w:w="1077"/>
        <w:gridCol w:w="1078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 subalterno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.78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.11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.475,1</w:t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b/>
          <w:sz w:val="12"/>
        </w:rPr>
        <w:t>Legend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Ti: temperatura intern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Pt: potenza dispersa per trasmiss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Pv: potenza dispersa per ventilaz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PRH: potenza di ripresa richiesta per compensare gli effetti del riscaldamento intermittente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12"/>
        </w:rPr>
      </w:pPr>
      <w:r>
        <w:rPr>
          <w:sz w:val="12"/>
        </w:rPr>
        <w:t>P: potenza dispersa total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ona termica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Perdita di calore per trasmissione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iscaldamento</w:t>
      </w:r>
    </w:p>
    <w:p>
      <w:pPr>
        <w:pStyle w:val="Heading2"/>
        <w:rPr/>
      </w:pPr>
      <w:r>
        <w:rPr/>
        <w:t>Perdite di calore per trasmissione verso l'esterno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trutture esterne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3"/>
        <w:gridCol w:w="1267"/>
        <w:gridCol w:w="1267"/>
        <w:gridCol w:w="1267"/>
        <w:gridCol w:w="1268"/>
      </w:tblGrid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uttur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posizion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[m²]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 [W/m²K]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 [W/K]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arete POROTON P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7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,433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arete POROTON P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v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,5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765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arete POROTON P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r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263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arete POROTON P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u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263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Solaio di copertura in laterocemento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essun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8,6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0,540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70x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u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177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70x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r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177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100x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v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230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100x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90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120x2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v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796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120x2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898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150x2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v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066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3,2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3"/>
        <w:gridCol w:w="1267"/>
        <w:gridCol w:w="1267"/>
        <w:gridCol w:w="1267"/>
        <w:gridCol w:w="1268"/>
      </w:tblGrid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nte termic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posizion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 [m]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si [W/mK]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 [W/K]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W7 - Serramento intermedio - Isolante sul lato esterno della pare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950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W7 - Serramento intermedio - Isolante sul lato esterno della pare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Ov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9,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320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W7 - Serramento intermedio - Isolante sul lato esterno della pare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Nor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00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W7 - Serramento intermedio - Isolante sul lato esterno della pare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Su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00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2,4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  <w:gridCol w:w="1268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 Ht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45,7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Perdita di calore per trasmissione attraverso il terreno</w:t>
      </w:r>
    </w:p>
    <w:p>
      <w:pPr>
        <w:pStyle w:val="Heading2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040"/>
        <w:gridCol w:w="157"/>
        <w:gridCol w:w="693"/>
        <w:gridCol w:w="504"/>
        <w:gridCol w:w="346"/>
        <w:gridCol w:w="567"/>
        <w:gridCol w:w="284"/>
        <w:gridCol w:w="283"/>
        <w:gridCol w:w="851"/>
        <w:gridCol w:w="63"/>
        <w:gridCol w:w="504"/>
        <w:gridCol w:w="567"/>
        <w:gridCol w:w="126"/>
        <w:gridCol w:w="724"/>
        <w:gridCol w:w="472"/>
        <w:gridCol w:w="95"/>
        <w:gridCol w:w="850"/>
        <w:gridCol w:w="851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uttur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w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]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K]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]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w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K]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avimento piano terreno su vespai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6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0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2,233</w:t>
            </w:r>
          </w:p>
        </w:tc>
      </w:tr>
      <w:tr>
        <w:trPr/>
        <w:tc>
          <w:tcPr>
            <w:tcW w:w="99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 Hg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2,23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 [°C]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 [°C]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T [°C]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t [W/K]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hi [W]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tr,h [kWh]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,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8,00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6,802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883,63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8,00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6,802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394,23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8,00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6,802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053,77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8,00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6,802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204,44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8,00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6,802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541,55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8,00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6,802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531,574</w:t>
            </w:r>
          </w:p>
        </w:tc>
      </w:tr>
      <w:tr>
        <w:trPr/>
        <w:tc>
          <w:tcPr>
            <w:tcW w:w="8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.609,20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</w:rPr>
      </w:pPr>
      <w:r>
        <w:rPr>
          <w:b/>
        </w:rPr>
        <w:t>Raffrescamento</w:t>
      </w:r>
    </w:p>
    <w:p>
      <w:pPr>
        <w:pStyle w:val="Heading2"/>
        <w:rPr/>
      </w:pPr>
      <w:r>
        <w:rPr/>
        <w:t>Perdite di calore per trasmissione verso l'esterno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trutture esterne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3"/>
        <w:gridCol w:w="1267"/>
        <w:gridCol w:w="1267"/>
        <w:gridCol w:w="1267"/>
        <w:gridCol w:w="1268"/>
      </w:tblGrid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uttur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posizion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[m²]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 [W/m²K]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 [W/K]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arete POROTON P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7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,433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arete POROTON P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v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,5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765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arete POROTON P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r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263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arete POROTON P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u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263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Solaio di copertura in laterocemento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essun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8,6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0,540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70x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u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177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70x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r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177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100x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v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230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100x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90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120x2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v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796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120x2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7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898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150x2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v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4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066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3,2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3"/>
        <w:gridCol w:w="1267"/>
        <w:gridCol w:w="1267"/>
        <w:gridCol w:w="1267"/>
        <w:gridCol w:w="1268"/>
      </w:tblGrid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nte termic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posizion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 [m]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si [W/mK]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 [W/K]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W7 - Serramento intermedio - Isolante sul lato esterno della pare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950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W7 - Serramento intermedio - Isolante sul lato esterno della pare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Oves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9,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320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W7 - Serramento intermedio - Isolante sul lato esterno della pare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Nor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00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W7 - Serramento intermedio - Isolante sul lato esterno della pare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Su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00</w:t>
            </w:r>
          </w:p>
        </w:tc>
      </w:tr>
      <w:tr>
        <w:trPr/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2,4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  <w:gridCol w:w="1268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 Ht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45,7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Perdita di calore per trasmissione attraverso il terreno</w:t>
      </w:r>
    </w:p>
    <w:p>
      <w:pPr>
        <w:pStyle w:val="Heading2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040"/>
        <w:gridCol w:w="157"/>
        <w:gridCol w:w="693"/>
        <w:gridCol w:w="504"/>
        <w:gridCol w:w="346"/>
        <w:gridCol w:w="567"/>
        <w:gridCol w:w="284"/>
        <w:gridCol w:w="283"/>
        <w:gridCol w:w="851"/>
        <w:gridCol w:w="63"/>
        <w:gridCol w:w="504"/>
        <w:gridCol w:w="567"/>
        <w:gridCol w:w="126"/>
        <w:gridCol w:w="724"/>
        <w:gridCol w:w="472"/>
        <w:gridCol w:w="95"/>
        <w:gridCol w:w="850"/>
        <w:gridCol w:w="851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uttur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w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]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K]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]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w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K]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avimento piano terreno su vespai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6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0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2,233</w:t>
            </w:r>
          </w:p>
        </w:tc>
      </w:tr>
      <w:tr>
        <w:trPr/>
        <w:tc>
          <w:tcPr>
            <w:tcW w:w="99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 Hg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2,23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 [°C]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 [°C]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T [°C]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t [W/K]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hi [W]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tr,c [kWh]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8,00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6,802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92,44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8,00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6,802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40,80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2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8,00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6,802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91,10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8,00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6,802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026,195</w:t>
            </w:r>
          </w:p>
        </w:tc>
      </w:tr>
      <w:tr>
        <w:trPr/>
        <w:tc>
          <w:tcPr>
            <w:tcW w:w="8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.350,5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2"/>
        </w:rPr>
      </w:pPr>
      <w:r>
        <w:rPr>
          <w:b/>
          <w:sz w:val="12"/>
        </w:rPr>
        <w:t>Legend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A: area struttur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U: trasmittanza termica struttur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H: coefficiente di scambio termic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b: fattore di correzione del local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Hpt: coefficiente di scambio termico dovuto ai ponti termic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l: lunghezza ponte termic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Psi: trasmittanza termica lineica ponte termic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Ti: temperatura intern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Tu: temperatura locale non riscaldato/raffrescat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Te: temperatura estern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Ta: temperatura locale adiacent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Ht: coefficiente di scambio termico per trasmiss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Phi: extra flusso termico dovuto alla radiazione infrarossa verso la volta celest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t,h: energia scambiata nel periodo di riscaldament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t,c: energia scambiata nel periodo di raffrescament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P: perimetro pavimento esposto al terren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Sw: spessore pareti perimetral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dis: spessore isolant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lis: conduttività isolant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D: larghezza isolamento di bord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z: altezza pavimento dal terren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Uw: trasmittanza pareti spazio areat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e: area apertura di ventilazione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12"/>
        </w:rPr>
      </w:pPr>
      <w:r>
        <w:rPr>
          <w:sz w:val="12"/>
        </w:rPr>
        <w:t>Ug: trasmittanza pavimento interrato</w:t>
      </w:r>
    </w:p>
    <w:p>
      <w:pPr>
        <w:pStyle w:val="Heading2"/>
        <w:rPr/>
      </w:pPr>
      <w:r>
        <w:rPr/>
        <w:t>Perdita di calore per ventilazione</w:t>
      </w:r>
    </w:p>
    <w:p>
      <w:pPr>
        <w:pStyle w:val="Heading2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077"/>
        <w:gridCol w:w="1077"/>
        <w:gridCol w:w="1077"/>
        <w:gridCol w:w="1616"/>
        <w:gridCol w:w="1077"/>
        <w:gridCol w:w="1616"/>
        <w:gridCol w:w="1616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³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1/h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v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³/h]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v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%]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³/h]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K]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29,7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14,8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14,86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28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267"/>
        <w:gridCol w:w="1267"/>
        <w:gridCol w:w="1268"/>
        <w:gridCol w:w="1267"/>
        <w:gridCol w:w="1901"/>
        <w:gridCol w:w="190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 [°C]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 [°C]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T [°C]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 [W/K]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Qve,h [kWh]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2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07,702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2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315,331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2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168,179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2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3,477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2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61,233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2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363,662</w:t>
            </w:r>
          </w:p>
        </w:tc>
      </w:tr>
      <w:tr>
        <w:trPr/>
        <w:tc>
          <w:tcPr>
            <w:tcW w:w="8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.769,58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267"/>
        <w:gridCol w:w="1267"/>
        <w:gridCol w:w="1268"/>
        <w:gridCol w:w="1267"/>
        <w:gridCol w:w="1901"/>
        <w:gridCol w:w="190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 [°C]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 [°C]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T [°C]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 [W/K]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Qve,c [kWh]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2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72,923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2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2,787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2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3,364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2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67,452</w:t>
            </w:r>
          </w:p>
        </w:tc>
      </w:tr>
      <w:tr>
        <w:trPr/>
        <w:tc>
          <w:tcPr>
            <w:tcW w:w="8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86,52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2"/>
        </w:rPr>
      </w:pPr>
      <w:r>
        <w:rPr>
          <w:b/>
          <w:sz w:val="12"/>
        </w:rPr>
        <w:t>Legend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V: volume netto local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n: ricambi d'aria / ricambi d'aria a 50 P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f: frazione di tempo in cui si verifica il flusso d'ari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k: Coefficiente di contemporaneità di utilizzo delle bocchette aspirant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ve: portata d'ari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etav: efficienza recuperatore di calor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G: portata effettiv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H: coefficiente di scambio termic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Ti: temperatura intern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Te: temperatura estern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ve,h: energia scambiata nel periodo di riscaldamento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12"/>
        </w:rPr>
      </w:pPr>
      <w:r>
        <w:rPr>
          <w:sz w:val="12"/>
        </w:rPr>
        <w:t>Qve,c: energia scambiata nel periodo di raffrescamento</w:t>
      </w:r>
    </w:p>
    <w:p>
      <w:pPr>
        <w:pStyle w:val="Heading2"/>
        <w:rPr/>
      </w:pPr>
      <w:r>
        <w:rPr/>
        <w:t>Apporti solari attraverso superfici trasparenti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iscaldam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14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75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42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824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1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14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75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42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824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1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14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75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42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824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1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14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75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42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824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1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14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75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42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824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1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14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75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42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824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1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14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75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42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824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1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14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75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42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824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1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14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75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42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824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1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14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75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42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824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1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19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1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6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4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4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03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5,4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19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1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6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4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4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03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5,4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19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1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6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4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4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03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5,4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19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1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6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4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4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03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5,4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19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1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6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4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4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03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5,4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19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1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6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4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4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03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5,4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19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1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6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4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4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03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5,4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19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1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6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4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4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03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5,4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19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1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6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4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4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03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5,4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19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1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6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4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4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03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5,4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53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97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38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5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84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15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3,1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53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97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38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5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84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15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3,1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53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97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38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5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84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15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3,1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53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97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38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5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84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15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3,1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53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97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38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5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84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15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3,1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53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97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38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5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84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15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3,1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20x23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90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5,94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7,23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0,25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0,97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1,801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4,1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Ov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53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97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38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5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84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15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3,1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Ov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53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97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38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53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84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15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3,1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20x230 su Parete POROTON P700 (esposizione Ov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90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5,94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7,23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0,25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0,97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1,801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4,1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20x230 su Parete POROTON P700 (esposizione Ov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90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5,94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7,23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0,25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0,97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1,801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4,1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50x230 su Parete POROTON P700 (esposizione Ov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3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5,01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3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5,92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3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8,38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3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8,20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3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9,17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3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6,730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3,4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iepilogo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1731"/>
        <w:gridCol w:w="1731"/>
        <w:gridCol w:w="1732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,mn [kWh]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,mn,u [kWh]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,h [kWh]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26,9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26,917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87,1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87,123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91,35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91,352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2,1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2,124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56,0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56,070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54,06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54,063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.057,64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.057,648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</w:rPr>
      </w:pPr>
      <w:r>
        <w:rPr>
          <w:b/>
        </w:rPr>
        <w:t>Raffrescam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2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85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71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90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,4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2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85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71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90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,4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2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85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71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90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,4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2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85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71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90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,4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2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85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71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90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,4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2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85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71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90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,4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2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85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71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90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,4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2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85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71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90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,4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2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85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71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90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,4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2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85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71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906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,4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03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2,46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181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4,8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03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2,46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181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4,8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03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2,46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181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4,8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03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2,46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181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4,8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03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2,46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181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4,8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03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2,46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181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4,8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03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2,46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181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4,8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03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2,46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181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4,8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03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2,46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181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4,8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70x70 su 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03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19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2,46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181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4,8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8,56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6,26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9,27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,253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5,3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8,56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6,26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9,27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,253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5,3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8,56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6,26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9,27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,253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5,3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8,56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6,26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9,27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,253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5,3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8,56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6,26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9,27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,253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5,3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8,56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6,26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9,27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,253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5,3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20x230 su 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6,64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4,61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30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2,924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02,49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Ov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8,56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6,26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9,27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,253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5,3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00x100 su Parete POROTON P700 (esposizione Ov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8,563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6,26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9,27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,253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5,3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20x230 su Parete POROTON P700 (esposizione Ov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6,64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4,61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30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2,924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02,49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20x230 su Parete POROTON P700 (esposizione Ov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6,64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4,61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8,30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2,924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02,49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estra alluminio 150x230 su Parete POROTON P700 (esposizione Ov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69"/>
        <w:gridCol w:w="1347"/>
        <w:gridCol w:w="769"/>
        <w:gridCol w:w="769"/>
        <w:gridCol w:w="770"/>
        <w:gridCol w:w="769"/>
        <w:gridCol w:w="770"/>
        <w:gridCol w:w="961"/>
        <w:gridCol w:w="962"/>
        <w:gridCol w:w="134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 [MJ/m²gg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 [m²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 [m²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3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5,45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3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9,83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3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7,695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3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8,969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81,95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iepilogo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1731"/>
        <w:gridCol w:w="1731"/>
        <w:gridCol w:w="1732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,mn [kWh]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,mn,u [kWh]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,c [kWh]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13,4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13,475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4,38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4,382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28,5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28,507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88,6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88,636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.205,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.205,0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2"/>
        </w:rPr>
      </w:pPr>
      <w:r>
        <w:rPr>
          <w:b/>
          <w:sz w:val="12"/>
        </w:rPr>
        <w:t>Legend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g: trasmissione solar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Fh: fattore di riduzione ombreggiatura dovuta ad ostruzion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Ff: fattore di riduzione ombreggiatura dovuta ad aggetti orizzontal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Fo: fattore di riduzione ombreggiatura dovuta ad aggetti vertical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Fc: fattore di riduzione dovuto a tendagg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Ag: area trasparent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Ae: area equivalent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sol,i,mn: energia di origine solar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sol,i,mn,u: energia di origine solare negli ambienti non climatizzati adiacent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sol,i,h: energia scambiata nel periodo di riscaldament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sol,i,c: energia scambiata nel periodo di raffrescament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Apporti solari attraverso superfici opache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iscaldam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399"/>
        <w:gridCol w:w="997"/>
        <w:gridCol w:w="599"/>
        <w:gridCol w:w="598"/>
        <w:gridCol w:w="598"/>
        <w:gridCol w:w="599"/>
        <w:gridCol w:w="598"/>
        <w:gridCol w:w="998"/>
        <w:gridCol w:w="997"/>
        <w:gridCol w:w="997"/>
        <w:gridCol w:w="998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J/m²gg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f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Wh]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22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404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65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25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1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762</w:t>
            </w:r>
          </w:p>
        </w:tc>
      </w:tr>
      <w:tr>
        <w:trPr/>
        <w:tc>
          <w:tcPr>
            <w:tcW w:w="9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57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399"/>
        <w:gridCol w:w="997"/>
        <w:gridCol w:w="599"/>
        <w:gridCol w:w="598"/>
        <w:gridCol w:w="598"/>
        <w:gridCol w:w="599"/>
        <w:gridCol w:w="598"/>
        <w:gridCol w:w="998"/>
        <w:gridCol w:w="997"/>
        <w:gridCol w:w="997"/>
        <w:gridCol w:w="998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J/m²gg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f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Wh]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,39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4,92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9,22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759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,77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705</w:t>
            </w:r>
          </w:p>
        </w:tc>
      </w:tr>
      <w:tr>
        <w:trPr/>
        <w:tc>
          <w:tcPr>
            <w:tcW w:w="9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3,7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399"/>
        <w:gridCol w:w="997"/>
        <w:gridCol w:w="599"/>
        <w:gridCol w:w="598"/>
        <w:gridCol w:w="598"/>
        <w:gridCol w:w="599"/>
        <w:gridCol w:w="598"/>
        <w:gridCol w:w="998"/>
        <w:gridCol w:w="997"/>
        <w:gridCol w:w="997"/>
        <w:gridCol w:w="998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J/m²gg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f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Wh]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7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38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7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12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7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9,827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7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184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7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42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7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,293</w:t>
            </w:r>
          </w:p>
        </w:tc>
      </w:tr>
      <w:tr>
        <w:trPr/>
        <w:tc>
          <w:tcPr>
            <w:tcW w:w="9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4,2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rete POROTON P700 (esposizione Ov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399"/>
        <w:gridCol w:w="997"/>
        <w:gridCol w:w="599"/>
        <w:gridCol w:w="598"/>
        <w:gridCol w:w="598"/>
        <w:gridCol w:w="599"/>
        <w:gridCol w:w="598"/>
        <w:gridCol w:w="998"/>
        <w:gridCol w:w="997"/>
        <w:gridCol w:w="997"/>
        <w:gridCol w:w="998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J/m²gg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f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Wh]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,5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62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,5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24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,5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,44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,5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389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,5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62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,5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632</w:t>
            </w:r>
          </w:p>
        </w:tc>
      </w:tr>
      <w:tr>
        <w:trPr/>
        <w:tc>
          <w:tcPr>
            <w:tcW w:w="9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8,95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olaio di copertura in laterocemento  (orizzontale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399"/>
        <w:gridCol w:w="997"/>
        <w:gridCol w:w="599"/>
        <w:gridCol w:w="598"/>
        <w:gridCol w:w="598"/>
        <w:gridCol w:w="599"/>
        <w:gridCol w:w="598"/>
        <w:gridCol w:w="998"/>
        <w:gridCol w:w="997"/>
        <w:gridCol w:w="997"/>
        <w:gridCol w:w="998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J/m²gg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f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Wh]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8,6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8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6,86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8,6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8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8,564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8,6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8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56,83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8,6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8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4,04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8,6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8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0,48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8,6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8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4,392</w:t>
            </w:r>
          </w:p>
        </w:tc>
      </w:tr>
      <w:tr>
        <w:trPr/>
        <w:tc>
          <w:tcPr>
            <w:tcW w:w="9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311,18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1731"/>
        <w:gridCol w:w="1731"/>
        <w:gridCol w:w="1732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,mn [kWh]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,mn,u [kWh]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,h [kWh]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40,48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40,486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7,2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7,262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3,9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3,980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6,3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6,399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56,8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56,817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0,78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0,784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715,7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715,728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affrescam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rete POROTON P700 (esposizione Nor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399"/>
        <w:gridCol w:w="997"/>
        <w:gridCol w:w="599"/>
        <w:gridCol w:w="598"/>
        <w:gridCol w:w="598"/>
        <w:gridCol w:w="599"/>
        <w:gridCol w:w="598"/>
        <w:gridCol w:w="998"/>
        <w:gridCol w:w="997"/>
        <w:gridCol w:w="997"/>
        <w:gridCol w:w="998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J/m²gg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f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Wh]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2,319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2,239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82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,354</w:t>
            </w:r>
          </w:p>
        </w:tc>
      </w:tr>
      <w:tr>
        <w:trPr/>
        <w:tc>
          <w:tcPr>
            <w:tcW w:w="9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7,7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rete POROTON P700 (esposizione Sud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399"/>
        <w:gridCol w:w="997"/>
        <w:gridCol w:w="599"/>
        <w:gridCol w:w="598"/>
        <w:gridCol w:w="598"/>
        <w:gridCol w:w="599"/>
        <w:gridCol w:w="598"/>
        <w:gridCol w:w="998"/>
        <w:gridCol w:w="997"/>
        <w:gridCol w:w="997"/>
        <w:gridCol w:w="998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J/m²gg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f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Wh]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211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90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7,97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,2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149</w:t>
            </w:r>
          </w:p>
        </w:tc>
      </w:tr>
      <w:tr>
        <w:trPr/>
        <w:tc>
          <w:tcPr>
            <w:tcW w:w="9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3,2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rete POROTON P700 (esposizione 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399"/>
        <w:gridCol w:w="997"/>
        <w:gridCol w:w="599"/>
        <w:gridCol w:w="598"/>
        <w:gridCol w:w="598"/>
        <w:gridCol w:w="599"/>
        <w:gridCol w:w="598"/>
        <w:gridCol w:w="998"/>
        <w:gridCol w:w="997"/>
        <w:gridCol w:w="997"/>
        <w:gridCol w:w="998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J/m²gg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f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Wh]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7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6,72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7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2,867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7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28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7,7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4,935</w:t>
            </w:r>
          </w:p>
        </w:tc>
      </w:tr>
      <w:tr>
        <w:trPr/>
        <w:tc>
          <w:tcPr>
            <w:tcW w:w="9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1,8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rete POROTON P700 (esposizione Ovest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399"/>
        <w:gridCol w:w="997"/>
        <w:gridCol w:w="599"/>
        <w:gridCol w:w="598"/>
        <w:gridCol w:w="598"/>
        <w:gridCol w:w="599"/>
        <w:gridCol w:w="598"/>
        <w:gridCol w:w="998"/>
        <w:gridCol w:w="997"/>
        <w:gridCol w:w="997"/>
        <w:gridCol w:w="998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J/m²gg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f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Wh]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,5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4,56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,5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0,42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,5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,10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,5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781</w:t>
            </w:r>
          </w:p>
        </w:tc>
      </w:tr>
      <w:tr>
        <w:trPr/>
        <w:tc>
          <w:tcPr>
            <w:tcW w:w="9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3,86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olaio di copertura in laterocemento  (orizzontale)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399"/>
        <w:gridCol w:w="997"/>
        <w:gridCol w:w="599"/>
        <w:gridCol w:w="598"/>
        <w:gridCol w:w="598"/>
        <w:gridCol w:w="599"/>
        <w:gridCol w:w="598"/>
        <w:gridCol w:w="998"/>
        <w:gridCol w:w="997"/>
        <w:gridCol w:w="997"/>
        <w:gridCol w:w="998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r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J/m²gg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f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Wh]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5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8,6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8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19,729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7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8,6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8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91,06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8,6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8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96,72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8,6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8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2,033</w:t>
            </w:r>
          </w:p>
        </w:tc>
      </w:tr>
      <w:tr>
        <w:trPr/>
        <w:tc>
          <w:tcPr>
            <w:tcW w:w="9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209,5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1731"/>
        <w:gridCol w:w="1731"/>
        <w:gridCol w:w="1732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,mn [kWh]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,mn,u [kWh]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,c [kWh]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54,5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54,544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40,4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40,497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32,9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32,912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8,25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8,252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706,2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706,2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2"/>
        </w:rPr>
      </w:pPr>
      <w:r>
        <w:rPr>
          <w:b/>
          <w:sz w:val="12"/>
        </w:rPr>
        <w:t>Legend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Fh: fattore di riduzione ombreggiatura dovuta ad ostruzion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Ff: fattore di riduzione ombreggiatura dovuta ad aggetti orizzontal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Fo: fattore di riduzione ombreggiatura dovuta ad aggetti vertical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Fer: coefficiente dovuto all'inclinaz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Alfa: coefficiente di assorbimento della radiazione solar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A: area della struttur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U: trasmittanza termica della struttur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Rse: Resistenza superficiale esterna della struttur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Ae: area equivalent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sol,e,mn: energia di origine solar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sol,e,mn,u: energia di origine solare negli ambienti non climatizzati adiacent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sol,e,h: energia scambiata nel periodo di riscaldamento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12"/>
        </w:rPr>
      </w:pPr>
      <w:r>
        <w:rPr>
          <w:sz w:val="12"/>
        </w:rPr>
        <w:t>Qsol,e,c: energia scambiata nel periodo di raffrescamento</w:t>
      </w:r>
    </w:p>
    <w:p>
      <w:pPr>
        <w:pStyle w:val="Heading2"/>
        <w:rPr/>
      </w:pPr>
      <w:r>
        <w:rPr/>
        <w:t>Fabbisogno energetico utile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iscaldamento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47"/>
        <w:gridCol w:w="1346"/>
        <w:gridCol w:w="1346"/>
        <w:gridCol w:w="1347"/>
        <w:gridCol w:w="898"/>
        <w:gridCol w:w="897"/>
        <w:gridCol w:w="134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ht [kWh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int [kWh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 [kWh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amm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h [kWh]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.391,33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91,6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26,9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40,4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809,99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.709,5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15,00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87,1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7,2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125,92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.221,95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91,6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91,3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53,9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5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262,61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57,9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83,0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42,1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66,3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02,21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502,78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66,0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56,0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56,8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000,07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.895,23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91,6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54,0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0,7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416,372</w:t>
            </w:r>
          </w:p>
        </w:tc>
      </w:tr>
      <w:tr>
        <w:trPr/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.317,2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affrescamento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47"/>
        <w:gridCol w:w="1346"/>
        <w:gridCol w:w="1346"/>
        <w:gridCol w:w="1347"/>
        <w:gridCol w:w="898"/>
        <w:gridCol w:w="897"/>
        <w:gridCol w:w="134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ht [kWh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int [kWh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i [kWh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sol,e [kWh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amm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c [kWh]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165,3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66,0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13,4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54,5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3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17,83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103,5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91,6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4,3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40,4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9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103,01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174,4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91,6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28,5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32,9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5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778,92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393,64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10,7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88,6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78,2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2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9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46,129</w:t>
            </w:r>
          </w:p>
        </w:tc>
      </w:tr>
      <w:tr>
        <w:trPr/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.045,8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abbisogno di energia primaria per il riscaldamento della zona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47"/>
        <w:gridCol w:w="1346"/>
        <w:gridCol w:w="898"/>
        <w:gridCol w:w="897"/>
        <w:gridCol w:w="898"/>
        <w:gridCol w:w="898"/>
        <w:gridCol w:w="897"/>
        <w:gridCol w:w="134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h [kWh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h' [kWh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e [%]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c [%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d [%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 [%]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g [%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p [kWh]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809,99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617,3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2,8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8,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4,4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.510,99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125,9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951,9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2,1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4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3,3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749,81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262,6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069,9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8,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3,9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7,7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909,30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02,2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09,0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1,8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9,2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0,5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95,55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000,0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813,6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7,0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3,2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6,5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611,88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416,3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223,7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2,0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3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3,2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.102,73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.317,2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.285,7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0,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6,0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1,1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.880,3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2"/>
        </w:rPr>
      </w:pPr>
      <w:r>
        <w:rPr>
          <w:b/>
          <w:sz w:val="12"/>
        </w:rPr>
        <w:t>Legend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ht: energia scambiata per trasmissione e ventilaz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int: energia da apporti gratuiti intern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sol,i: energia da apporti solari interni (superfici trasparenti)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sol,e: energia da apporti solari esterni (superfici opache)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Gamma: rapporto tra apporti interni e energia scambiata per trasmissione e ventilaz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fu: fattore di utilizzazione degli apporti gratuit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h: fabbisogno energetico utile per il riscaldament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h': fabbisogno energetico utile per il riscaldamento al netto dei recuper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c: fabbisogno energetico utile per il raffrescament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etae: rendimento di emiss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etac: rendimento di regolaz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etad: rendimento di distribuz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etap: rendimento di produz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etag: rendimento globale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12"/>
        </w:rPr>
      </w:pPr>
      <w:r>
        <w:rPr>
          <w:sz w:val="12"/>
        </w:rPr>
        <w:t>Qp: fabbisogno di energia primar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abbisogno di energia primaria per il riscaldamento del subalterno</w:t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47"/>
        <w:gridCol w:w="1346"/>
        <w:gridCol w:w="898"/>
        <w:gridCol w:w="897"/>
        <w:gridCol w:w="898"/>
        <w:gridCol w:w="898"/>
        <w:gridCol w:w="897"/>
        <w:gridCol w:w="134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h [kWh]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h' [kWh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e [%]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c [%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d [%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 [%]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g [%]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p [kWh]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809,99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617,3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2,8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8,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4,4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.510,99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125,9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951,9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2,1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4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3,3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749,81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262,6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069,9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8,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3,9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7,7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909,30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02,2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09,0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1,8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9,2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0,5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95,55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000,0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813,6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7,0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3,2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6,5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611,88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416,3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.223,7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2,0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3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3,2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.102,73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.317,2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.285,7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0,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6,0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1,1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.880,3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2"/>
        </w:rPr>
      </w:pPr>
      <w:r>
        <w:rPr>
          <w:b/>
          <w:sz w:val="12"/>
        </w:rPr>
        <w:t>Legend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h: fabbisogno energetico utile per il riscaldamento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h': fabbisogno energetico utile per il riscaldamento al netto dei recuperi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etae: rendimento di emiss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etac: rendimento di regolaz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etad: rendimento di distribuz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etap: rendimento di produzion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etag: rendimento globale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  <w:t>Qp: fabbisogno di energia primaria</w:t>
      </w:r>
    </w:p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4871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63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905" w:hRule="exac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545" w:type="dxa"/>
        <w:jc w:val="left"/>
        <w:tblInd w:w="123" w:type="dxa"/>
        <w:tblLayout w:type="fixed"/>
        <w:tblCellMar>
          <w:top w:w="0" w:type="dxa"/>
          <w:left w:w="160" w:type="dxa"/>
          <w:bottom w:w="0" w:type="dxa"/>
          <w:right w:w="160" w:type="dxa"/>
        </w:tblCellMar>
      </w:tblPr>
      <w:tblGrid>
        <w:gridCol w:w="3628"/>
        <w:gridCol w:w="6917"/>
      </w:tblGrid>
      <w:tr>
        <w:trPr>
          <w:trHeight w:val="1134" w:hRule="exact"/>
        </w:trPr>
        <w:tc>
          <w:tcPr>
            <w:tcW w:w="362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exact"/>
        </w:trPr>
        <w:tc>
          <w:tcPr>
            <w:tcW w:w="362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RELAZIONE TECNICA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In conformità all'art.28 della legge 09 gennaio 1991 n°10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2308" w:hanging="0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Normal"/>
        <w:spacing w:before="0" w:after="0"/>
        <w:ind w:left="2308" w:hanging="0"/>
        <w:rPr/>
      </w:pPr>
      <w:r>
        <w:rPr/>
      </w:r>
    </w:p>
    <w:p>
      <w:pPr>
        <w:pStyle w:val="Normal"/>
        <w:spacing w:before="0" w:after="0"/>
        <w:ind w:left="2308" w:hanging="0"/>
        <w:rPr/>
      </w:pPr>
      <w:r>
        <w:rPr/>
      </w:r>
    </w:p>
    <w:p>
      <w:pPr>
        <w:pStyle w:val="Normal"/>
        <w:spacing w:before="0" w:after="0"/>
        <w:ind w:left="2308" w:hanging="0"/>
        <w:rPr/>
      </w:pPr>
      <w:r>
        <w:rPr/>
      </w:r>
    </w:p>
    <w:tbl>
      <w:tblPr>
        <w:tblW w:w="7938" w:type="dxa"/>
        <w:jc w:val="left"/>
        <w:tblInd w:w="25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3969"/>
      </w:tblGrid>
      <w:tr>
        <w:trPr>
          <w:trHeight w:val="1701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567" w:top="1270" w:footer="567" w:bottom="1066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227"/>
        <w:gridCol w:w="3741"/>
        <w:gridCol w:w="2495"/>
        <w:gridCol w:w="1247"/>
      </w:tblGrid>
      <w:tr>
        <w:trPr/>
        <w:tc>
          <w:tcPr>
            <w:tcW w:w="3175" w:type="dxa"/>
            <w:tcBorders/>
          </w:tcPr>
          <w:p>
            <w:pPr>
              <w:pStyle w:val="Heading2"/>
              <w:spacing w:before="340" w:after="0"/>
              <w:jc w:val="right"/>
              <w:rPr/>
            </w:pPr>
            <w:r>
              <w:rPr/>
              <w:t>Informazioni Generali</w:t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Comune di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Ussassai (OG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Progetto per la realizzazione di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INTERVENTO DI RIQUALIFICAZIONE E COMPLETAMENTO DEL CAMPO SPORTIVO COMUNALE IN LOCALITA "GENNARCU" FINALIZZATO ALL'INCENTIVAZIONE DEL TURISMO SPORTIVO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Sito in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Comune di Ussassai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Normal"/>
              <w:snapToGrid w:val="false"/>
              <w:spacing w:before="400" w:after="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Classificazione edificio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6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alterno</w:t>
            </w:r>
          </w:p>
        </w:tc>
        <w:tc>
          <w:tcPr>
            <w:tcW w:w="1247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e</w:t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6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Subalterno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.6(3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Numero unità abitativ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Committent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Comune di Ussassai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Normal"/>
              <w:snapToGrid w:val="false"/>
              <w:spacing w:before="4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Tipo di interven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Edificio di nuova costruzione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L'edificio rientra tra quelli di proprietà pubblica o adibiti ad uso pubblico ai fini dell'articolo 5, comma 15, del D.P.R. 26 agosto 1993, n. 412 (utilizzo delle fonti rinnovabili di energia) e dell'allegato I, comma 14 del D.Lgs. 29 dicembre 2006, n. 311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567" w:right="567" w:gutter="0" w:header="567" w:top="1270" w:footer="567" w:bottom="1066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3"/>
        <w:gridCol w:w="227"/>
        <w:gridCol w:w="575"/>
        <w:gridCol w:w="48"/>
        <w:gridCol w:w="208"/>
        <w:gridCol w:w="320"/>
        <w:gridCol w:w="96"/>
        <w:gridCol w:w="139"/>
        <w:gridCol w:w="341"/>
        <w:gridCol w:w="143"/>
        <w:gridCol w:w="70"/>
        <w:gridCol w:w="363"/>
        <w:gridCol w:w="191"/>
        <w:gridCol w:w="384"/>
        <w:gridCol w:w="171"/>
        <w:gridCol w:w="68"/>
        <w:gridCol w:w="337"/>
        <w:gridCol w:w="149"/>
        <w:gridCol w:w="139"/>
        <w:gridCol w:w="288"/>
        <w:gridCol w:w="127"/>
        <w:gridCol w:w="209"/>
        <w:gridCol w:w="240"/>
        <w:gridCol w:w="106"/>
        <w:gridCol w:w="277"/>
        <w:gridCol w:w="192"/>
        <w:gridCol w:w="85"/>
        <w:gridCol w:w="348"/>
        <w:gridCol w:w="143"/>
        <w:gridCol w:w="63"/>
        <w:gridCol w:w="417"/>
        <w:gridCol w:w="96"/>
        <w:gridCol w:w="42"/>
        <w:gridCol w:w="486"/>
        <w:gridCol w:w="48"/>
        <w:gridCol w:w="20"/>
        <w:gridCol w:w="556"/>
      </w:tblGrid>
      <w:tr>
        <w:trPr/>
        <w:tc>
          <w:tcPr>
            <w:tcW w:w="3173" w:type="dxa"/>
            <w:tcBorders/>
          </w:tcPr>
          <w:p>
            <w:pPr>
              <w:pStyle w:val="Heading2"/>
              <w:spacing w:before="340" w:after="0"/>
              <w:rPr/>
            </w:pPr>
            <w:r>
              <w:rPr/>
              <w:t>Parametri climatici della località</w:t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Gradi giorn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1784 °C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Temperatura minima di proget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-1,0 °C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 xml:space="preserve">Umidità relativa dell'aria di progetto per la climatizzazione estiva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65,0 %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 xml:space="preserve">Irradianza solare massima estiva su superficie orizzontal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320,4 W/m²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Altitudin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710 m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Zona climatic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Giorni di riscaldamen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166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Velocità del ven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2,4 m/s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Zona di ven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5" w:type="dxa"/>
            <w:gridSpan w:val="3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173" w:type="dxa"/>
            <w:tcBorders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Temperature medie mensili (°C)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N</w:t>
            </w:r>
          </w:p>
        </w:tc>
        <w:tc>
          <w:tcPr>
            <w:tcW w:w="62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B</w:t>
            </w:r>
          </w:p>
        </w:tc>
        <w:tc>
          <w:tcPr>
            <w:tcW w:w="623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</w:t>
            </w:r>
          </w:p>
        </w:tc>
        <w:tc>
          <w:tcPr>
            <w:tcW w:w="62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R</w:t>
            </w:r>
          </w:p>
        </w:tc>
        <w:tc>
          <w:tcPr>
            <w:tcW w:w="623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G</w:t>
            </w:r>
          </w:p>
        </w:tc>
        <w:tc>
          <w:tcPr>
            <w:tcW w:w="62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IU</w:t>
            </w:r>
          </w:p>
        </w:tc>
        <w:tc>
          <w:tcPr>
            <w:tcW w:w="62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G</w:t>
            </w:r>
          </w:p>
        </w:tc>
        <w:tc>
          <w:tcPr>
            <w:tcW w:w="623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O</w:t>
            </w:r>
          </w:p>
        </w:tc>
        <w:tc>
          <w:tcPr>
            <w:tcW w:w="62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T</w:t>
            </w:r>
          </w:p>
        </w:tc>
        <w:tc>
          <w:tcPr>
            <w:tcW w:w="623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TT</w:t>
            </w:r>
          </w:p>
        </w:tc>
        <w:tc>
          <w:tcPr>
            <w:tcW w:w="62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V</w:t>
            </w:r>
          </w:p>
        </w:tc>
        <w:tc>
          <w:tcPr>
            <w:tcW w:w="624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C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6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62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6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62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62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6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62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3,2</w:t>
            </w:r>
          </w:p>
        </w:tc>
        <w:tc>
          <w:tcPr>
            <w:tcW w:w="62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62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6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62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3173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Irradiazioni medie mensili (MJ/m²)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N</w:t>
            </w:r>
          </w:p>
        </w:tc>
        <w:tc>
          <w:tcPr>
            <w:tcW w:w="55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B</w:t>
            </w:r>
          </w:p>
        </w:tc>
        <w:tc>
          <w:tcPr>
            <w:tcW w:w="554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</w:t>
            </w:r>
          </w:p>
        </w:tc>
        <w:tc>
          <w:tcPr>
            <w:tcW w:w="555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R</w:t>
            </w:r>
          </w:p>
        </w:tc>
        <w:tc>
          <w:tcPr>
            <w:tcW w:w="55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G</w:t>
            </w:r>
          </w:p>
        </w:tc>
        <w:tc>
          <w:tcPr>
            <w:tcW w:w="55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IU</w:t>
            </w:r>
          </w:p>
        </w:tc>
        <w:tc>
          <w:tcPr>
            <w:tcW w:w="55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G</w:t>
            </w:r>
          </w:p>
        </w:tc>
        <w:tc>
          <w:tcPr>
            <w:tcW w:w="55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O</w:t>
            </w:r>
          </w:p>
        </w:tc>
        <w:tc>
          <w:tcPr>
            <w:tcW w:w="55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T</w:t>
            </w:r>
          </w:p>
        </w:tc>
        <w:tc>
          <w:tcPr>
            <w:tcW w:w="555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TT</w:t>
            </w:r>
          </w:p>
        </w:tc>
        <w:tc>
          <w:tcPr>
            <w:tcW w:w="554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V</w:t>
            </w:r>
          </w:p>
        </w:tc>
        <w:tc>
          <w:tcPr>
            <w:tcW w:w="556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C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rizz.</w:t>
            </w:r>
          </w:p>
        </w:tc>
        <w:tc>
          <w:tcPr>
            <w:tcW w:w="5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  <w:tc>
          <w:tcPr>
            <w:tcW w:w="5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3</w:t>
            </w:r>
          </w:p>
        </w:tc>
        <w:tc>
          <w:tcPr>
            <w:tcW w:w="5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3,1</w:t>
            </w:r>
          </w:p>
        </w:tc>
        <w:tc>
          <w:tcPr>
            <w:tcW w:w="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5,6</w:t>
            </w:r>
          </w:p>
        </w:tc>
        <w:tc>
          <w:tcPr>
            <w:tcW w:w="5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7,7</w:t>
            </w:r>
          </w:p>
        </w:tc>
        <w:tc>
          <w:tcPr>
            <w:tcW w:w="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3,9</w:t>
            </w:r>
          </w:p>
        </w:tc>
        <w:tc>
          <w:tcPr>
            <w:tcW w:w="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5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3</w:t>
            </w:r>
          </w:p>
        </w:tc>
        <w:tc>
          <w:tcPr>
            <w:tcW w:w="5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/SO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8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3,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9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4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/O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E/NO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,4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,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</w:tr>
      <w:tr>
        <w:trPr/>
        <w:tc>
          <w:tcPr>
            <w:tcW w:w="3173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567" w:right="567" w:gutter="0" w:header="567" w:top="1270" w:footer="567" w:bottom="1066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227"/>
        <w:gridCol w:w="3741"/>
        <w:gridCol w:w="2495"/>
        <w:gridCol w:w="1247"/>
      </w:tblGrid>
      <w:tr>
        <w:trPr/>
        <w:tc>
          <w:tcPr>
            <w:tcW w:w="3175" w:type="dxa"/>
            <w:tcBorders/>
          </w:tcPr>
          <w:p>
            <w:pPr>
              <w:pStyle w:val="Heading2"/>
              <w:spacing w:before="340" w:after="0"/>
              <w:rPr/>
            </w:pPr>
            <w:r>
              <w:rPr/>
              <w:t>Dati tecnici e costruttivi dell'edificio e delle relative strutture</w:t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Normal"/>
              <w:spacing w:before="400" w:after="0"/>
              <w:jc w:val="both"/>
              <w:rPr>
                <w:b/>
                <w:b/>
              </w:rPr>
            </w:pPr>
            <w:r>
              <w:rPr>
                <w:b/>
              </w:rPr>
              <w:t>Subalterno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Volume degli ambienti climatizzati al lordo delle strutture che li delimitano (V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997,120 m³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Superficie esterna che delimita il volume (S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772,165 m²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Rapporto S/V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0,774 1/m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Superficie util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266,000 m²</w:t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Valore di progetto della temperatura interna per la climatizzazione invernale o il riscaldamento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6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ona</w:t>
            </w:r>
          </w:p>
        </w:tc>
        <w:tc>
          <w:tcPr>
            <w:tcW w:w="1247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 (°C)</w:t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6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Zona termica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Valore di progetto della temperatura interna per la climatizzazione estiva o il raffrescamento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6" w:type="dxa"/>
            <w:gridSpan w:val="2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ona</w:t>
            </w:r>
          </w:p>
        </w:tc>
        <w:tc>
          <w:tcPr>
            <w:tcW w:w="1247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 (°C)</w:t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36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Zona termica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Valore di progetto dell'umidità relativa intern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3"/>
            <w:tcBorders>
              <w:top w:val="single" w:sz="4" w:space="0" w:color="808080"/>
            </w:tcBorders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65,0 %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567" w:right="567" w:gutter="0" w:header="567" w:top="1270" w:footer="567" w:bottom="1066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227"/>
        <w:gridCol w:w="2494"/>
        <w:gridCol w:w="1248"/>
        <w:gridCol w:w="1246"/>
        <w:gridCol w:w="625"/>
        <w:gridCol w:w="1870"/>
      </w:tblGrid>
      <w:tr>
        <w:trPr/>
        <w:tc>
          <w:tcPr>
            <w:tcW w:w="3175" w:type="dxa"/>
            <w:tcBorders/>
          </w:tcPr>
          <w:p>
            <w:pPr>
              <w:pStyle w:val="Heading2"/>
              <w:spacing w:before="340" w:after="0"/>
              <w:rPr/>
            </w:pPr>
            <w:r>
              <w:rPr/>
              <w:t>Dati impianto "Centrale termica solo riscaldamento"</w:t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Descrizion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Caldaia murale 34 kW a condensazione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Not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Caldaia murale a condensazione con Funzione Auto e Info Top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Marca-modell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Ariston - GENUS PREMIUM HP 35 FF o equivalente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Tipologi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Generatore a condensazione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Potenza termica util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30,3 kW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Fluido termovettor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Acqua</w:t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Rendimento termico utile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71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ore di progetto</w:t>
            </w:r>
          </w:p>
        </w:tc>
        <w:tc>
          <w:tcPr>
            <w:tcW w:w="1870" w:type="dxa"/>
            <w:tcBorders>
              <w:bottom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ore limite</w:t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l 100% della potenza nominale</w:t>
            </w:r>
          </w:p>
        </w:tc>
        <w:tc>
          <w:tcPr>
            <w:tcW w:w="1871" w:type="dxa"/>
            <w:gridSpan w:val="2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6 %</w:t>
            </w:r>
          </w:p>
        </w:tc>
        <w:tc>
          <w:tcPr>
            <w:tcW w:w="1870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6,0 %</w:t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l 30% della potenza nominale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7,0 %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 xml:space="preserve">Temperatura acqua di mandata all'utenza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70,0 °C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 xml:space="preserve">Temperatura acqua di ritorno dall'utenza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50,0 °C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Combustibile utilizza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GPL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Potere calorifico superiore del combustibil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50,1776 MJ/kg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Potere calorifico inferiore del combustibil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46,0460 MJ/kg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Tipo di conduzione previs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Continuo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Dispositivi per la regolazione automatica della temperatura ambiente nei singoli locali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sonda di temperatura e termostato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2"/>
              <w:spacing w:before="340" w:after="0"/>
              <w:rPr/>
            </w:pPr>
            <w:r>
              <w:rPr/>
              <w:t>Impianti solari termici</w:t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  <w:tc>
          <w:tcPr>
            <w:tcW w:w="7483" w:type="dxa"/>
            <w:gridSpan w:val="5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567" w:right="567" w:gutter="0" w:header="567" w:top="1270" w:footer="567" w:bottom="1066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u w:val="none"/>
        </w:rPr>
      </w:pPr>
      <w:r>
        <w:rPr>
          <w:u w:val="none"/>
        </w:rPr>
        <w:t>Legenda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</w:r>
    </w:p>
    <w:tbl>
      <w:tblPr>
        <w:tblW w:w="10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6"/>
      </w:tblGrid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pess.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pessor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ambda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onduttività termic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ond.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onduttanza termic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erm·1e12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ermeabilità al vapor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s.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sistenza termic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rea del vetr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f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rea del telai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g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nghezza della superficie vetrat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g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termica dell'elemento vetrat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f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termica del telai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si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lineica (nulla in caso di vetro singolo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w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termica totale del serrament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emperatura intern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i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ressione vapore intern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e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emperatura estern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e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ressione di vapore estern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si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emperatura superficiale intern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Rsi,min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attore di temperatura di progetto in corrispondenza alla superficie intern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c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Quantità di condens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Quantità di condensa cumulativa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u w:val="none"/>
        </w:rPr>
      </w:pPr>
      <w:r>
        <w:rPr>
          <w:u w:val="none"/>
        </w:rPr>
        <w:t xml:space="preserve">Caratteristiche termiche e igrometriche: 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  <w:t>Parete POROTON P700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4183"/>
        <w:gridCol w:w="1046"/>
        <w:gridCol w:w="1045"/>
        <w:gridCol w:w="1046"/>
        <w:gridCol w:w="1046"/>
        <w:gridCol w:w="1046"/>
        <w:gridCol w:w="1046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ll'interno verso l'estern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ss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cm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mbd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K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d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nsit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g/m³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m·1e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g/msPa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 e sabb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25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olistirene espanso estruso, con pelle (35 kg/m³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515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oroton P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1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580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 e sabb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3,3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19</w:t>
            </w:r>
          </w:p>
        </w:tc>
      </w:tr>
      <w:tr>
        <w:trPr/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pessore tota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1046"/>
        <w:gridCol w:w="4183"/>
        <w:gridCol w:w="1046"/>
      </w:tblGrid>
      <w:tr>
        <w:trPr/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sistenza superficiale in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130</w:t>
            </w:r>
          </w:p>
        </w:tc>
      </w:tr>
      <w:tr>
        <w:trPr/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sistenza superficiale es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termica [W/m²K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sistenza termica tota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3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6"/>
        <w:gridCol w:w="1046"/>
      </w:tblGrid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truttura verticale es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[W/m²K]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02</w:t>
            </w:r>
          </w:p>
        </w:tc>
      </w:tr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limite [W/m²K]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24</w:t>
            </w:r>
          </w:p>
        </w:tc>
      </w:tr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mittanza termica periodica [W/m²K]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25</w:t>
            </w:r>
          </w:p>
        </w:tc>
      </w:tr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limite [W/m²K]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Massa superficiale:</w:t>
      </w:r>
      <w:r>
        <w:rPr/>
        <w:t xml:space="preserve"> 220,8 kg/m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2990" cy="1801495"/>
            <wp:effectExtent l="0" t="0" r="0" b="0"/>
            <wp:docPr id="7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691" t="-4" r="-1469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u w:val="none"/>
        </w:rPr>
      </w:pPr>
      <w:r>
        <w:rPr>
          <w:u w:val="none"/>
        </w:rPr>
        <w:t xml:space="preserve">Caratteristiche termiche e igrometriche: 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  <w:t>Pavimento piano terreno su vespaio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4183"/>
        <w:gridCol w:w="1046"/>
        <w:gridCol w:w="1045"/>
        <w:gridCol w:w="1046"/>
        <w:gridCol w:w="1046"/>
        <w:gridCol w:w="1046"/>
        <w:gridCol w:w="1046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ll'alto verso il bass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ss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cm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mbd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K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d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nsit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g/m³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m·1e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g/msPa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iastrelle in ceramic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8,3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struzzo di perlite e di vermiculite (400 kg/m³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00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Bitume: feltro/fogli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6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22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struzzo armato (con 1% di acciaio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9,1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5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52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occia naturale, poros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5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8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546</w:t>
            </w:r>
          </w:p>
        </w:tc>
      </w:tr>
      <w:tr>
        <w:trPr/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pessore tota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9,7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1046"/>
        <w:gridCol w:w="4183"/>
        <w:gridCol w:w="1046"/>
      </w:tblGrid>
      <w:tr>
        <w:trPr/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sistenza superficiale in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170</w:t>
            </w:r>
          </w:p>
        </w:tc>
      </w:tr>
      <w:tr>
        <w:trPr/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sistenza superficiale es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termica [W/m²K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0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sistenza termica tota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23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termica equivalente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(secondo la UNI EN ISO 13370) [W/m²K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2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6"/>
        <w:gridCol w:w="1046"/>
      </w:tblGrid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truttura orizzontale es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[W/m²K]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22</w:t>
            </w:r>
          </w:p>
        </w:tc>
      </w:tr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limite [W/m²K]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24</w:t>
            </w:r>
          </w:p>
        </w:tc>
      </w:tr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mittanza termica periodica [W/m²K]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30</w:t>
            </w:r>
          </w:p>
        </w:tc>
      </w:tr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limite [W/m²K]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Massa superficiale:</w:t>
      </w:r>
      <w:r>
        <w:rPr/>
        <w:t xml:space="preserve"> 813,1 kg/m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0860" cy="2068195"/>
            <wp:effectExtent l="0" t="0" r="0" b="0"/>
            <wp:docPr id="8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4696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u w:val="none"/>
        </w:rPr>
      </w:pPr>
      <w:r>
        <w:rPr>
          <w:u w:val="none"/>
        </w:rPr>
        <w:t xml:space="preserve">Caratteristiche termiche e igrometriche: 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  <w:t xml:space="preserve">Solaio di copertura in laterocemento 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4183"/>
        <w:gridCol w:w="1046"/>
        <w:gridCol w:w="1045"/>
        <w:gridCol w:w="1046"/>
        <w:gridCol w:w="1046"/>
        <w:gridCol w:w="1046"/>
        <w:gridCol w:w="1046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ll'alto verso il bass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ss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cm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mbda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K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d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nsit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g/m³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m·1e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kg/msPa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erracott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6,6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Bitum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1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4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29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struzzo in genere (1600 kg/m³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2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55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oliuretano in lastre ricavate da blocchi (32 kg/m³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500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struzzo armato (con 1% di acciaio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7,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5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17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ignatte per solai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2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8,5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00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 e sabb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25</w:t>
            </w:r>
          </w:p>
        </w:tc>
      </w:tr>
      <w:tr>
        <w:trPr/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pessore tota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1046"/>
        <w:gridCol w:w="4183"/>
        <w:gridCol w:w="1046"/>
      </w:tblGrid>
      <w:tr>
        <w:trPr/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sistenza superficiale in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100</w:t>
            </w:r>
          </w:p>
        </w:tc>
      </w:tr>
      <w:tr>
        <w:trPr/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sistenza superficiale es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termica [W/m²K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sistenza termica tota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58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6"/>
        <w:gridCol w:w="1046"/>
      </w:tblGrid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truttura orizzontale es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[W/m²K]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79</w:t>
            </w:r>
          </w:p>
        </w:tc>
      </w:tr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limite [W/m²K]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88</w:t>
            </w:r>
          </w:p>
        </w:tc>
      </w:tr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mittanza termica periodica [W/m²K]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27</w:t>
            </w:r>
          </w:p>
        </w:tc>
      </w:tr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limite [W/m²K]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Massa superficiale:</w:t>
      </w:r>
      <w:r>
        <w:rPr/>
        <w:t xml:space="preserve"> 314,6 kg/m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0860" cy="2068195"/>
            <wp:effectExtent l="0" t="0" r="0" b="0"/>
            <wp:docPr id="9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4696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u w:val="none"/>
        </w:rPr>
      </w:pPr>
      <w:r>
        <w:rPr>
          <w:u w:val="none"/>
        </w:rPr>
        <w:t>Caratteristiche termiche delle vetrate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  <w:gridCol w:w="1077"/>
        <w:gridCol w:w="1078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g li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etro doppio (emis 0,05) 4-16-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4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710</w:t>
            </w:r>
          </w:p>
        </w:tc>
      </w:tr>
    </w:tbl>
    <w:p>
      <w:pPr>
        <w:pStyle w:val="Heading2"/>
        <w:rPr>
          <w:u w:val="none"/>
        </w:rPr>
      </w:pPr>
      <w:r>
        <w:rPr>
          <w:u w:val="none"/>
        </w:rPr>
        <w:t>Caratteristiche termiche dei componenti finestrati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4"/>
        <w:gridCol w:w="829"/>
        <w:gridCol w:w="829"/>
        <w:gridCol w:w="828"/>
        <w:gridCol w:w="829"/>
        <w:gridCol w:w="828"/>
        <w:gridCol w:w="829"/>
        <w:gridCol w:w="828"/>
        <w:gridCol w:w="829"/>
        <w:gridCol w:w="829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f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f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si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K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w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w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m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W/m²K]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70x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4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60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100x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2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4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60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120x2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0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3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4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3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3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60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inestra alluminio 150x2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2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1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5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4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4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16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6"/>
      </w:tblGrid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genda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rea del vetr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f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rea del telai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g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nghezza della superficie vetrat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g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termica dell'elemento vetrat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f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termica del telai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si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lineica (nulla in caso di vetro singolo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w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termica totale del serrament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ws</w:t>
            </w:r>
          </w:p>
        </w:tc>
        <w:tc>
          <w:tcPr>
            <w:tcW w:w="9426" w:type="dxa"/>
            <w:tcBorders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rasmittanza termica del serramento comprensiva delle chiusure opach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lasse di permeabilità dei serramenti: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erifica termoigrometrica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  <w:t>Parete POROTON P700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7320"/>
        <w:gridCol w:w="1046"/>
        <w:gridCol w:w="1046"/>
        <w:gridCol w:w="1046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ll'interno verso l'estern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ss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cm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 e sabb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25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olistirene espanso estruso, con pelle (35 kg/m³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515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oroton P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580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 e sabb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19</w:t>
            </w:r>
          </w:p>
        </w:tc>
      </w:tr>
      <w:tr>
        <w:trPr/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Resistenza superficiale in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130</w:t>
            </w:r>
          </w:p>
        </w:tc>
      </w:tr>
      <w:tr>
        <w:trPr/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Resistenza superficiale es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</w:tr>
      <w:tr>
        <w:trPr/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3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6"/>
        <w:gridCol w:w="828"/>
        <w:gridCol w:w="829"/>
        <w:gridCol w:w="829"/>
        <w:gridCol w:w="828"/>
        <w:gridCol w:w="829"/>
        <w:gridCol w:w="1160"/>
        <w:gridCol w:w="994"/>
        <w:gridCol w:w="994"/>
        <w:gridCol w:w="995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[°C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[Pa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[°C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[Pa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si[°C]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si,min[°C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si,mi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c[kg/m²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[kg/m²]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3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2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7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0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7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gg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3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0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0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9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9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ttob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1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6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3870" cy="3542665"/>
            <wp:effectExtent l="0" t="0" r="0" b="0"/>
            <wp:docPr id="10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fRsi struttura:</w:t>
      </w:r>
      <w:r>
        <w:rPr/>
        <w:t xml:space="preserve"> 0,9607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La struttura non è soggetta a fenomeni di condensa superficiale.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b/>
          <w:b/>
        </w:rPr>
      </w:pPr>
      <w:r>
        <w:rPr>
          <w:b/>
        </w:rPr>
        <w:t>La struttura non è soggetta a fenomeni di condensa interstiziale.</w:t>
      </w:r>
    </w:p>
    <w:p>
      <w:pPr>
        <w:pStyle w:val="Heading2"/>
        <w:rPr>
          <w:u w:val="none"/>
        </w:rPr>
      </w:pPr>
      <w:r>
        <w:rPr>
          <w:u w:val="none"/>
        </w:rPr>
        <w:t>Verifica termoigrometrica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  <w:t>Pavimento piano terreno su vespaio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7320"/>
        <w:gridCol w:w="1046"/>
        <w:gridCol w:w="1046"/>
        <w:gridCol w:w="1046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ll'alto verso il bass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ss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cm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iastrelle in ceramic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000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struzzo di perlite e di vermiculite (400 kg/m³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00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Bitume: feltro/fogli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22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struzzo armato (con 1% di acciaio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52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occia naturale, poros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546</w:t>
            </w:r>
          </w:p>
        </w:tc>
      </w:tr>
      <w:tr>
        <w:trPr/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Resistenza superficiale in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170</w:t>
            </w:r>
          </w:p>
        </w:tc>
      </w:tr>
      <w:tr>
        <w:trPr/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Resistenza superficiale es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</w:tr>
      <w:tr>
        <w:trPr/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9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2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6"/>
        <w:gridCol w:w="828"/>
        <w:gridCol w:w="829"/>
        <w:gridCol w:w="829"/>
        <w:gridCol w:w="828"/>
        <w:gridCol w:w="829"/>
        <w:gridCol w:w="1160"/>
        <w:gridCol w:w="994"/>
        <w:gridCol w:w="994"/>
        <w:gridCol w:w="995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[°C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[Pa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[°C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[Pa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si[°C]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si,min[°C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si,mi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c[kg/m²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[kg/m²]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gg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ttob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5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4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3870" cy="3542665"/>
            <wp:effectExtent l="0" t="0" r="0" b="0"/>
            <wp:docPr id="1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fRsi struttura:</w:t>
      </w:r>
      <w:r>
        <w:rPr/>
        <w:t xml:space="preserve"> 0,8627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La struttura non è soggetta a fenomeni di condensa superficiale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b/>
          <w:b/>
        </w:rPr>
      </w:pPr>
      <w:r>
        <w:rPr>
          <w:b/>
        </w:rPr>
        <w:t>La struttura non è soggetta a fenomeni di condensa interstiziale.</w:t>
      </w:r>
    </w:p>
    <w:p>
      <w:pPr>
        <w:pStyle w:val="Heading2"/>
        <w:rPr>
          <w:u w:val="none"/>
        </w:rPr>
      </w:pPr>
      <w:r>
        <w:rPr>
          <w:u w:val="none"/>
        </w:rPr>
        <w:t>Verifica termoigrometrica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  <w:t xml:space="preserve">Solaio di copertura in laterocemento </w:t>
      </w:r>
    </w:p>
    <w:p>
      <w:pPr>
        <w:pStyle w:val="Heading2"/>
        <w:spacing w:before="0" w:after="0"/>
        <w:rPr>
          <w:u w:val="none"/>
        </w:rPr>
      </w:pPr>
      <w:r>
        <w:rPr>
          <w:u w:val="none"/>
        </w:rPr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7320"/>
        <w:gridCol w:w="1046"/>
        <w:gridCol w:w="1046"/>
        <w:gridCol w:w="1046"/>
      </w:tblGrid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ll'alto verso il bass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ss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cm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[m²K/W]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erracott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Bitum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29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struzzo in genere (1600 kg/m³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55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oliuretano in lastre ricavate da blocchi (32 kg/m³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500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struzzo armato (con 1% di acciaio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17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ignatte per solai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00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Calce e sabb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25</w:t>
            </w:r>
          </w:p>
        </w:tc>
      </w:tr>
      <w:tr>
        <w:trPr/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Resistenza superficiale in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100</w:t>
            </w:r>
          </w:p>
        </w:tc>
      </w:tr>
      <w:tr>
        <w:trPr/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Resistenza superficiale estern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40</w:t>
            </w:r>
          </w:p>
        </w:tc>
      </w:tr>
      <w:tr>
        <w:trPr/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,58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6"/>
        <w:gridCol w:w="828"/>
        <w:gridCol w:w="829"/>
        <w:gridCol w:w="829"/>
        <w:gridCol w:w="828"/>
        <w:gridCol w:w="829"/>
        <w:gridCol w:w="1160"/>
        <w:gridCol w:w="994"/>
        <w:gridCol w:w="994"/>
        <w:gridCol w:w="995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s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[°C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[Pa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[°C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[Pa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si[°C]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si,min[°C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si,mi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c[kg/m²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[kg/m²]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ovemb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1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2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5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538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Dicemb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6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15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2087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enna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3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18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3927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ebbra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82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15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552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rz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77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10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6543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pri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0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67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1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6695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agg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3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0,009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570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iugn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0,026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3051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Lugli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0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.0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0,026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356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Agos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9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9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0,003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Settemb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6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Ottob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4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3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3870" cy="3542665"/>
            <wp:effectExtent l="0" t="0" r="0" b="0"/>
            <wp:docPr id="1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fRsi struttura:</w:t>
      </w:r>
      <w:r>
        <w:rPr/>
        <w:t xml:space="preserve"> 0,972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La struttura non è soggetta a fenomeni di condensa superficiale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La struttura è soggetta a fenomeni di condensa interstiziale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La quantità di condensa massima (ad aprile) è di 0,06695 kg/m².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567" w:right="567" w:gutter="0" w:header="567" w:top="816" w:footer="567" w:bottom="1009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b/>
          <w:b/>
        </w:rPr>
      </w:pPr>
      <w:r>
        <w:rPr>
          <w:b/>
        </w:rPr>
        <w:t>La condensa evapora completamente nei mesi successivi.</w:t>
      </w:r>
    </w:p>
    <w:tbl>
      <w:tblPr>
        <w:tblW w:w="1088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227"/>
        <w:gridCol w:w="1870"/>
        <w:gridCol w:w="624"/>
        <w:gridCol w:w="312"/>
        <w:gridCol w:w="935"/>
        <w:gridCol w:w="966"/>
        <w:gridCol w:w="281"/>
        <w:gridCol w:w="157"/>
        <w:gridCol w:w="467"/>
        <w:gridCol w:w="182"/>
        <w:gridCol w:w="845"/>
        <w:gridCol w:w="844"/>
      </w:tblGrid>
      <w:tr>
        <w:trPr/>
        <w:tc>
          <w:tcPr>
            <w:tcW w:w="3175" w:type="dxa"/>
            <w:tcBorders/>
          </w:tcPr>
          <w:p>
            <w:pPr>
              <w:pStyle w:val="Heading2"/>
              <w:spacing w:before="340" w:after="0"/>
              <w:rPr/>
            </w:pPr>
            <w:r>
              <w:rPr/>
              <w:t>Subalterno</w:t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  <w:tc>
          <w:tcPr>
            <w:tcW w:w="7483" w:type="dxa"/>
            <w:gridSpan w:val="11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Ventilazione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07" w:type="dxa"/>
            <w:gridSpan w:val="5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ona</w:t>
            </w:r>
          </w:p>
        </w:tc>
        <w:tc>
          <w:tcPr>
            <w:tcW w:w="1087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84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 [vol/h]</w:t>
            </w:r>
          </w:p>
        </w:tc>
        <w:tc>
          <w:tcPr>
            <w:tcW w:w="844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 [m³/h]</w:t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07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Zona termica</w:t>
            </w:r>
          </w:p>
        </w:tc>
        <w:tc>
          <w:tcPr>
            <w:tcW w:w="108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naturale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50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14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Rendimenti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ndimento di produzione</w:t>
            </w:r>
          </w:p>
        </w:tc>
        <w:tc>
          <w:tcPr>
            <w:tcW w:w="2339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6,10 %</w:t>
            </w:r>
          </w:p>
        </w:tc>
        <w:tc>
          <w:tcPr>
            <w:tcW w:w="2338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ndimento di regolazione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7,00 %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ndimento di distribuzione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0,54 %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Rendimento di emissione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5,00 %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Rendimento globale medio stagionale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di progetto</w:t>
            </w:r>
          </w:p>
        </w:tc>
        <w:tc>
          <w:tcPr>
            <w:tcW w:w="2339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1,1 %</w:t>
            </w:r>
          </w:p>
        </w:tc>
        <w:tc>
          <w:tcPr>
            <w:tcW w:w="2338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minimo imposto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80,9 %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Indice di prestazione energetica per la climatizzazione invernale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Metodo di calcolo utilizzato</w:t>
            </w:r>
          </w:p>
        </w:tc>
        <w:tc>
          <w:tcPr>
            <w:tcW w:w="2339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UNI/TS 11300</w:t>
            </w:r>
          </w:p>
        </w:tc>
        <w:tc>
          <w:tcPr>
            <w:tcW w:w="2338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calcolato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8,935 kWh/m³anno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di progetto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168 kWh/m³anno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limite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6,168 kWh/m³anno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8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Il valore di progetto viene assunto pari al EPi limite in quanto il rapporto tra superficie trasparente complessiva dell'edificio e la sua superficie utile è inferiore a 0.18, la temperatura media del fluido termovettore è inferiore a 60°, sono installati centraline di termoregolazione in ogni unità immobiliare e dispositivi per la regolazione della temperatura ambiente nelle zone omogenee, il rendimento termico utile è superiore al valore limite e le trasmittanze delle strutture opache e trasparenti sono inferiori al limite. </w:t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bbisogno di combustibile</w:t>
            </w:r>
          </w:p>
        </w:tc>
        <w:tc>
          <w:tcPr>
            <w:tcW w:w="2339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38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PL</w:t>
            </w:r>
          </w:p>
        </w:tc>
        <w:tc>
          <w:tcPr>
            <w:tcW w:w="2339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308,126 kg</w:t>
            </w:r>
          </w:p>
        </w:tc>
        <w:tc>
          <w:tcPr>
            <w:tcW w:w="2338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abbisogno di energia elettrica da rete</w:t>
            </w:r>
          </w:p>
        </w:tc>
        <w:tc>
          <w:tcPr>
            <w:tcW w:w="2339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968,727 kWhe</w:t>
            </w:r>
          </w:p>
        </w:tc>
        <w:tc>
          <w:tcPr>
            <w:tcW w:w="2338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abbisogno di energia elettrica da produzione locale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 kWhe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Indice di prestazione energetica normalizzato per la climatizzazione invernal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di progetto</w:t>
            </w:r>
          </w:p>
        </w:tc>
        <w:tc>
          <w:tcPr>
            <w:tcW w:w="2339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33,419 kJ/m³GG</w:t>
            </w:r>
          </w:p>
        </w:tc>
        <w:tc>
          <w:tcPr>
            <w:tcW w:w="2338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Indice di prestazione energetica dell'involucro edilizio per il raffrescamento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di progetto</w:t>
            </w:r>
          </w:p>
        </w:tc>
        <w:tc>
          <w:tcPr>
            <w:tcW w:w="2339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,060 kWh/m³anno</w:t>
            </w:r>
          </w:p>
        </w:tc>
        <w:tc>
          <w:tcPr>
            <w:tcW w:w="2338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limite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0,000 kWh/m³anno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Indice di prestazione energetica per la produzione di acqua calda sanitaria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di progetto</w:t>
            </w:r>
          </w:p>
        </w:tc>
        <w:tc>
          <w:tcPr>
            <w:tcW w:w="2339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,673 kWh/m³anno</w:t>
            </w:r>
          </w:p>
        </w:tc>
        <w:tc>
          <w:tcPr>
            <w:tcW w:w="2338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alore limite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bbisogno di combustibile</w:t>
            </w:r>
          </w:p>
        </w:tc>
        <w:tc>
          <w:tcPr>
            <w:tcW w:w="2339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38" w:type="dxa"/>
            <w:gridSpan w:val="4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GPL</w:t>
            </w:r>
          </w:p>
        </w:tc>
        <w:tc>
          <w:tcPr>
            <w:tcW w:w="2339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485,552 kg</w:t>
            </w:r>
          </w:p>
        </w:tc>
        <w:tc>
          <w:tcPr>
            <w:tcW w:w="2338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abbisogno di energia elettrica da rete</w:t>
            </w:r>
          </w:p>
        </w:tc>
        <w:tc>
          <w:tcPr>
            <w:tcW w:w="2339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200,000 kWhe</w:t>
            </w:r>
          </w:p>
        </w:tc>
        <w:tc>
          <w:tcPr>
            <w:tcW w:w="2338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abbisogno di energia elettrica da produzione locale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00 kWhe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Impianti a fonti rinnovabili per la produzione di acqua calda sanitaria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nergia termica utile prodotta tramite fonti rinnovabili</w:t>
            </w:r>
          </w:p>
        </w:tc>
        <w:tc>
          <w:tcPr>
            <w:tcW w:w="2339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7.813,9 kWh anno</w:t>
            </w:r>
          </w:p>
        </w:tc>
        <w:tc>
          <w:tcPr>
            <w:tcW w:w="2338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abbisogno di energia termica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3.875,3 kWh anno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abbisogno di energia primaria per la produzione di ACS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6.654,1 kWh anno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ercentuale di copertura del fabbisogno annuo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56,3 %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vMerge w:val="restart"/>
            <w:tcBorders/>
          </w:tcPr>
          <w:p>
            <w:pPr>
              <w:pStyle w:val="Heading3"/>
              <w:keepNext w:val="true"/>
              <w:spacing w:before="0" w:after="0"/>
              <w:rPr/>
            </w:pPr>
            <w:r>
              <w:rPr/>
              <w:t>Impianti a fonti rinnovabili per la produzione di energia elettrica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Energia elettrica prodotta</w:t>
            </w:r>
          </w:p>
        </w:tc>
        <w:tc>
          <w:tcPr>
            <w:tcW w:w="2339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 kWh anno</w:t>
            </w:r>
          </w:p>
        </w:tc>
        <w:tc>
          <w:tcPr>
            <w:tcW w:w="2338" w:type="dxa"/>
            <w:gridSpan w:val="4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Fabbisogno di energia elettrica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1.168,7 kWh anno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75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Percentuale di copertura del fabbisogno annuo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0,0 %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567" w:right="567" w:gutter="0" w:header="567" w:top="1270" w:footer="567" w:bottom="1066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227"/>
        <w:gridCol w:w="7483"/>
      </w:tblGrid>
      <w:tr>
        <w:trPr/>
        <w:tc>
          <w:tcPr>
            <w:tcW w:w="3175" w:type="dxa"/>
            <w:tcBorders/>
          </w:tcPr>
          <w:p>
            <w:pPr>
              <w:pStyle w:val="Heading2"/>
              <w:spacing w:before="340" w:after="0"/>
              <w:rPr/>
            </w:pPr>
            <w:r>
              <w:rPr/>
              <w:t>Dichiarazione di rispondenza</w:t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  <w:tc>
          <w:tcPr>
            <w:tcW w:w="7483" w:type="dxa"/>
            <w:tcBorders/>
          </w:tcPr>
          <w:p>
            <w:pPr>
              <w:pStyle w:val="Heading2"/>
              <w:snapToGrid w:val="false"/>
              <w:spacing w:before="340" w:after="0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 xml:space="preserve">Il sottoscritto ing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iscritto a Ordine Ingegneri prov. Nuoro n° iscriz ...............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essendo a conoscenza delle sanzioni previste dall'art.15, commi 1 e 2, del decreto legislativo di attuazione della direttiva 2002/91/C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</w:t>
            </w:r>
            <w:r>
              <w:rPr>
                <w:b/>
              </w:rPr>
              <w:t>DICHIAR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sotto la propria personale responsabilità che: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a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il progetto relativo alle opere di cui sopra è rispondente alle prescrizioni contenute nel decreto attuativo della direttiva 2002/91/CE;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pacing w:before="400" w:after="0"/>
              <w:rPr/>
            </w:pPr>
            <w:r>
              <w:rPr/>
              <w:t>b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i dati e le informazioni contenuti nella relazione tecnica sono conformi a quanto contenuto o desumibile dagli elaborati progettuali.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/>
              <w:t>Data ......................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Heading3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400" w:after="0"/>
              <w:rPr/>
            </w:pPr>
            <w:r>
              <w:rPr/>
            </w:r>
          </w:p>
        </w:tc>
        <w:tc>
          <w:tcPr>
            <w:tcW w:w="7483" w:type="dxa"/>
            <w:tcBorders/>
          </w:tcPr>
          <w:p>
            <w:pPr>
              <w:pStyle w:val="Normal"/>
              <w:spacing w:before="400" w:after="0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</w:t>
            </w:r>
            <w:r>
              <w:rPr/>
              <w:t>Firm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               </w:t>
            </w:r>
            <w:r>
              <w:rPr/>
              <w:t>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54"/>
      <w:footerReference w:type="default" r:id="rId55"/>
      <w:type w:val="nextPage"/>
      <w:pgSz w:w="11906" w:h="16838"/>
      <w:pgMar w:left="567" w:right="567" w:gutter="0" w:header="567" w:top="816" w:footer="567" w:bottom="1009"/>
      <w:pgBorders w:display="allPages" w:offsetFrom="text"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pBdr>
        <w:top w:val="single" w:sz="2" w:space="0" w:color="000000"/>
      </w:pBdr>
      <w:tabs>
        <w:tab w:val="clear" w:pos="709"/>
        <w:tab w:val="right" w:pos="10772" w:leader="none"/>
      </w:tabs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left" w:pos="4830" w:leader="none"/>
        <w:tab w:val="right" w:pos="10772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51685</wp:posOffset>
              </wp:positionH>
              <wp:positionV relativeFrom="paragraph">
                <wp:posOffset>302260</wp:posOffset>
              </wp:positionV>
              <wp:extent cx="0" cy="9352915"/>
              <wp:effectExtent l="1905" t="0" r="190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52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55pt,23.8pt" to="161.55pt,76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/>
      <w:t>Centro sportivo Ussassai Gennarcu</w:t>
      <w:tab/>
      <w:t>Informazioni Generali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51685</wp:posOffset>
              </wp:positionH>
              <wp:positionV relativeFrom="paragraph">
                <wp:posOffset>302260</wp:posOffset>
              </wp:positionV>
              <wp:extent cx="0" cy="9352915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52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55pt,23.8pt" to="161.55pt,76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/>
      <w:t>Centro sportivo Ussassai Gennarcu</w:t>
      <w:tab/>
      <w:t>Parametri climatici della località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51685</wp:posOffset>
              </wp:positionH>
              <wp:positionV relativeFrom="paragraph">
                <wp:posOffset>302260</wp:posOffset>
              </wp:positionV>
              <wp:extent cx="0" cy="9352915"/>
              <wp:effectExtent l="1905" t="0" r="19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52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55pt,23.8pt" to="161.55pt,76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/>
      <w:t>Centro sportivo Ussassai Gennarcu</w:t>
      <w:tab/>
      <w:t>Dati tecnico-costruttivi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51685</wp:posOffset>
              </wp:positionH>
              <wp:positionV relativeFrom="paragraph">
                <wp:posOffset>302260</wp:posOffset>
              </wp:positionV>
              <wp:extent cx="0" cy="9352915"/>
              <wp:effectExtent l="1905" t="0" r="19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52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55pt,23.8pt" to="161.55pt,76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/>
      <w:t>Centro sportivo Ussassai Gennarcu</w:t>
      <w:tab/>
      <w:t>Dati impianto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Principali risultati dei calcoli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Principali risultati dei calcoli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Principali risultati dei calcoli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Principali risultati dei calcoli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Principali risultati dei calcol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51685</wp:posOffset>
              </wp:positionH>
              <wp:positionV relativeFrom="paragraph">
                <wp:posOffset>302260</wp:posOffset>
              </wp:positionV>
              <wp:extent cx="0" cy="9352915"/>
              <wp:effectExtent l="1905" t="0" r="190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52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55pt,23.8pt" to="161.55pt,76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/>
      <w:t>Centro sportivo Ussassai Gennarcu</w:t>
      <w:tab/>
      <w:t>Parametri climatici della località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Principali risultati dei calcoli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Principali risultati dei calcoli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Principali risultati dei calcoli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51685</wp:posOffset>
              </wp:positionH>
              <wp:positionV relativeFrom="paragraph">
                <wp:posOffset>302260</wp:posOffset>
              </wp:positionV>
              <wp:extent cx="0" cy="9352915"/>
              <wp:effectExtent l="1905" t="0" r="190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52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55pt,23.8pt" to="161.55pt,76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/>
      <w:t>Centro sportivo Ussassai Gennarcu</w:t>
      <w:tab/>
      <w:t>Principali risultati dei calcoli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Subaltern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Dispersioni dei local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Subalterno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Subalterno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Subalterno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Subalterno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Subalterno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tabs>
        <w:tab w:val="clear" w:pos="709"/>
        <w:tab w:val="right" w:pos="10772" w:leader="none"/>
      </w:tabs>
      <w:rPr/>
    </w:pPr>
    <w:r>
      <w:rPr/>
      <w:t>Centro sportivo Ussassai Gennarcu</w:t>
      <w:tab/>
      <w:t>Subalte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0" w:after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60" w:after="280"/>
      <w:jc w:val="center"/>
      <w:outlineLvl w:val="0"/>
    </w:pPr>
    <w:rPr>
      <w:b/>
      <w:bCs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40" w:after="0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right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b/>
      <w:sz w:val="16"/>
    </w:rPr>
  </w:style>
  <w:style w:type="paragraph" w:styleId="Footer">
    <w:name w:val="Footer"/>
    <w:basedOn w:val="Normal"/>
    <w:pPr>
      <w:spacing w:before="0" w:after="0"/>
    </w:pPr>
    <w:rPr>
      <w:b/>
      <w:sz w:val="16"/>
    </w:rPr>
  </w:style>
  <w:style w:type="paragraph" w:styleId="Tabulato">
    <w:name w:val="Tabulato"/>
    <w:basedOn w:val="Normal"/>
    <w:qFormat/>
    <w:pPr>
      <w:spacing w:before="120" w:after="0"/>
    </w:pPr>
    <w:rPr>
      <w:sz w:val="16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image" Target="media/image1.wmf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image" Target="media/image2.wmf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image" Target="media/image3.wmf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header" Target="header19.xml"/><Relationship Id="rId42" Type="http://schemas.openxmlformats.org/officeDocument/2006/relationships/footer" Target="footer19.xml"/><Relationship Id="rId43" Type="http://schemas.openxmlformats.org/officeDocument/2006/relationships/image" Target="media/image4.wmf"/><Relationship Id="rId44" Type="http://schemas.openxmlformats.org/officeDocument/2006/relationships/header" Target="header20.xml"/><Relationship Id="rId45" Type="http://schemas.openxmlformats.org/officeDocument/2006/relationships/footer" Target="footer20.xml"/><Relationship Id="rId46" Type="http://schemas.openxmlformats.org/officeDocument/2006/relationships/image" Target="media/image5.wmf"/><Relationship Id="rId47" Type="http://schemas.openxmlformats.org/officeDocument/2006/relationships/header" Target="header21.xml"/><Relationship Id="rId48" Type="http://schemas.openxmlformats.org/officeDocument/2006/relationships/footer" Target="footer21.xml"/><Relationship Id="rId49" Type="http://schemas.openxmlformats.org/officeDocument/2006/relationships/image" Target="media/image6.wmf"/><Relationship Id="rId50" Type="http://schemas.openxmlformats.org/officeDocument/2006/relationships/header" Target="header22.xml"/><Relationship Id="rId51" Type="http://schemas.openxmlformats.org/officeDocument/2006/relationships/footer" Target="footer22.xml"/><Relationship Id="rId52" Type="http://schemas.openxmlformats.org/officeDocument/2006/relationships/header" Target="header23.xml"/><Relationship Id="rId53" Type="http://schemas.openxmlformats.org/officeDocument/2006/relationships/footer" Target="footer23.xml"/><Relationship Id="rId54" Type="http://schemas.openxmlformats.org/officeDocument/2006/relationships/header" Target="header24.xml"/><Relationship Id="rId55" Type="http://schemas.openxmlformats.org/officeDocument/2006/relationships/footer" Target="footer24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22:00Z</dcterms:created>
  <dc:creator>Sandro</dc:creator>
  <dc:description/>
  <dc:language>en-US</dc:language>
  <cp:lastModifiedBy>CLIENT03</cp:lastModifiedBy>
  <dcterms:modified xsi:type="dcterms:W3CDTF">2012-05-15T10:22:00Z</dcterms:modified>
  <cp:revision>2</cp:revision>
  <dc:subject/>
  <dc:title/>
</cp:coreProperties>
</file>